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2115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/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spanning tree?  Explain any one algorithm to obtain a minimum spanning tree from a graph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various usages of the properties of a cut-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how to get Path Matrix and Adjacency Matrix of a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various classification of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ith suitable example explain how to formulate an equation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a binary tree?  Explain how to convert a general tree into a binary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meant by Dual Graph?  Explain the application of Dual Graph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any one Generalized Approach to Mode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2115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/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Graph?  Explain the various applications of the grap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Prim’s algorithm to get spanning tre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connectivity and seperability of a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meant by Isomorphism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various representations of a Graph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various phases in the Analysis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an approach to model a  Flui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to model a system with multiterminal componen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2115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tree?  Describe various properties of the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how to obtain the dual of a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about Hamiltonian Graph and Euler Graph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how to determine whether a graph is planner or not by reduction metho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how to get the overall gain from the signal-flow graph of a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suitable example by differentiating the closed loop system and open loop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how to obtain the differential equation for input voltage and output voltage for a bridge-T network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how to obtain the Kuratowski’s graph with suitable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2115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-B.Tech. I Semester (Supplementary)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ED SYSTEMS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Hamiltonian Path?  Explain how to find a Hamiltonian path in a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a planner graph?  Explain about the various representations of a planner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about Kirchhoff’s matrix of a simple diagraph and Acyclic dia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escribe the discrete-time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is Skeletal structure? 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fine:  Walk, path and circuit in a Graph and explain various properties of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xplain the differences between the geometric dual graph and combinatorial dual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hat is system Analysis?  Explain the different phases in System Analys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55:00Z</dcterms:created>
  <dc:creator>uedep5</dc:creator>
  <dc:description/>
  <dc:language>en-US</dc:language>
  <cp:lastModifiedBy>DE</cp:lastModifiedBy>
  <dcterms:modified xsi:type="dcterms:W3CDTF">2003-05-21T12:08:00Z</dcterms:modified>
  <cp:revision>29</cp:revision>
  <dc:subject/>
  <dc:title/>
</cp:coreProperties>
</file>